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Patient Satisfaction Survey</w:t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Please rate your satisfaction with your visit on the following aspects (circle the best answer)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Ease of making appointments for routine visits (non-sickness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Ease of making appointments for sicknes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vailability of doctor by telephone during business hour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vailability of doctor by telephone after hour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Friendliness of the front office staff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Amount of time it took for someone to see yo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Amount of time the appointment took overal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Doctor’s explanation of your health issues and/or treatment option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hysician’s response to patient/family choice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Ease of obtaining follow-up information (test results, medicine, care instructions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escription refill proces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verall satisfaction with staff, physician and other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verall satisfaction with treatmen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Very satisfied 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Please indicate how much you agree or disagree with the following statements (circle the best answer)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The practice makes me feel that I am a partner in the management of my health care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Strongly agree </w:t>
        <w:tab/>
        <w:tab/>
        <w:t>4 – Agree</w:t>
        <w:tab/>
        <w:tab/>
        <w:t>3 – Neutral</w:t>
        <w:tab/>
        <w:t xml:space="preserve">2 – Disagree </w:t>
        <w:tab/>
        <w:t>1 – Strongly disagre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his doctor listens to m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Strongly agree </w:t>
        <w:tab/>
        <w:tab/>
        <w:t>4 – Agree</w:t>
        <w:tab/>
        <w:tab/>
        <w:t>3 – Neutral</w:t>
        <w:tab/>
        <w:t xml:space="preserve">2 – Disagree </w:t>
        <w:tab/>
        <w:t>1 – Strongly disagre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his practice has assisted me in my ability to provide self-care involving activity, exercise, medications and reporting change in symptom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 – Strongly agree </w:t>
        <w:tab/>
        <w:tab/>
        <w:t>4 – Agree</w:t>
        <w:tab/>
        <w:tab/>
        <w:t>3 – Neutral</w:t>
        <w:tab/>
        <w:t xml:space="preserve">2 – Disagree </w:t>
        <w:tab/>
        <w:t>1 – Strongly disagre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Overall, how satisfied are you with your visit to this practice?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>5 – Very satisfied</w:t>
        <w:tab/>
        <w:t>4 – Satisfied</w:t>
        <w:tab/>
        <w:t>3 – Neutral</w:t>
        <w:tab/>
        <w:t xml:space="preserve">2 – Dissatisfied  </w:t>
        <w:tab/>
        <w:t>1 – Very dissatisfi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If you were either not satisfied or very satisfied with your visit, please explain your experience: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 you have any other comments to share? If so, please include them below:</w:t>
      </w:r>
    </w:p>
    <w:p>
      <w:pPr>
        <w:pStyle w:val="Normal"/>
        <w:rPr/>
      </w:pPr>
      <w:r>
        <w:rPr>
          <w:rFonts w:cs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0:08:00Z</dcterms:created>
  <dc:creator>testuser</dc:creator>
  <dc:description/>
  <cp:keywords/>
  <dc:language>en-US</dc:language>
  <cp:lastModifiedBy>kwatkins</cp:lastModifiedBy>
  <cp:lastPrinted>2008-08-12T15:38:00Z</cp:lastPrinted>
  <dcterms:modified xsi:type="dcterms:W3CDTF">2008-12-18T00:11:00Z</dcterms:modified>
  <cp:revision>3</cp:revision>
  <dc:subject/>
  <dc:title>Please rate your satisfaction with your visit on the following aspects:</dc:title>
</cp:coreProperties>
</file>